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AE Chapter 7.</w:t>
      </w:r>
    </w:p>
    <w:p>
      <w:pPr>
        <w:pStyle w:val="Normal"/>
        <w:jc w:val="center"/>
        <w:rPr/>
      </w:pPr>
      <w:r>
        <w:rPr/>
      </w:r>
    </w:p>
    <w:p>
      <w:pPr>
        <w:pStyle w:val="Normal"/>
        <w:jc w:val="both"/>
        <w:rPr/>
      </w:pPr>
      <w:r>
        <w:rPr/>
        <w:tab/>
        <w:t>What exactly does a grade mean? It isn’t always an accurate form of assessment because a simply slapping a letter on a paper doesn’t offer feedback on how to improve. Students have a rough idea of what grades mean, but rarely to they know why that grade was emblazoned across the paper in pen (red or green seem to be teaching favorites). A student looks at a grade and just sees how he or she did. This really isn’t helpful to the learning process. Not to mention that the grades themselves are beginning to take on new meanings. The B is the new C. With all these new thoughts about grading it has become quite a controversy in the teaching world. Here are some other things to consider, some teachers grade harder than others, some still teach on a bell curve, some grade differently depending on ability, one student could feel hopelessly lost when he or she gets a C another may feel like the sun is coming up while looking at the same grade.</w:t>
      </w:r>
    </w:p>
    <w:p>
      <w:pPr>
        <w:pStyle w:val="Normal"/>
        <w:jc w:val="both"/>
        <w:rPr/>
      </w:pPr>
      <w:r>
        <w:rPr/>
        <w:tab/>
        <w:t>I agree with part of this chapter, I agree that grading can be a useless part of teaching used primarily for categorization if the grading is not accompanied by feed back. Although I think if the grade is accompanied by feedback it accomplishes a great purpose. Firstly, the feedback allows a student to see what he or she is doing correctly as well as what needs improvement. This is invaluable when it comes to student growth, but the grade or score also has its place. Personally I know that once I get to know a teacher when I get my assignments back I can look at the grade, and then look at the assignment and more often than not I can find the reason for the grade. This grade also appeases the state when it asks for evidence of lear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5:00Z</dcterms:created>
  <dc:creator>EXCEL</dc:creator>
  <dc:description/>
  <cp:keywords/>
  <dc:language>en-US</dc:language>
  <cp:lastModifiedBy>EXCEL</cp:lastModifiedBy>
  <dcterms:modified xsi:type="dcterms:W3CDTF">2008-05-07T14:45:00Z</dcterms:modified>
  <cp:revision>1</cp:revision>
  <dc:subject/>
  <dc:title>FIAE Chapter 7</dc:title>
</cp:coreProperties>
</file>